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6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ятие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6 год» не потребует дополнительного финансирования из областного бюджета Улья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развития конкуренции </w:t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>и экономики Ульяновской области –</w:t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 xml:space="preserve">директор Департамента государственного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 xml:space="preserve">      </w:t>
        <w:tab/>
        <w:t xml:space="preserve">                                         С.М.Мишин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8:00Z</dcterms:created>
  <dc:creator>Ju5u</dc:creator>
  <dc:description/>
  <cp:keywords/>
  <dc:language>en-US</dc:language>
  <cp:lastModifiedBy>GOS-23</cp:lastModifiedBy>
  <cp:lastPrinted>2014-02-10T10:43:00Z</cp:lastPrinted>
  <dcterms:modified xsi:type="dcterms:W3CDTF">2016-05-30T05:56:00Z</dcterms:modified>
  <cp:revision>7</cp:revision>
  <dc:subject/>
  <dc:title>ФИНАНСОВО-ЭКОНОМИЧЕСКОЕ ОБОСНОВАНИЕ</dc:title>
</cp:coreProperties>
</file>